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0  квітня 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120"/>
      </w:tblGrid>
      <w:tr>
        <w:trPr>
          <w:trHeight w:val="3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–  Євтушенко С.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 Рамот Л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Шатан С.В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